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7272813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1020574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